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19.jpeg" ContentType="image/jpeg"/>
  <Override PartName="/word/media/image32.gif" ContentType="image/gi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000000"/>
        </w:rPr>
      </w:pPr>
      <w:r>
        <w:rPr>
          <w:rFonts w:cs="Comic Sans MS" w:ascii="Comic Sans MS" w:hAnsi="Comic Sans MS"/>
          <w:b/>
          <w:bCs/>
          <w:color w:val="000000"/>
        </w:rPr>
        <w:t>Historia De La Aparición Del Señor Jagannatha</w:t>
      </w:r>
    </w:p>
    <w:p>
      <w:pPr>
        <w:pStyle w:val="Heading1"/>
        <w:rPr>
          <w:rFonts w:ascii="Comic Sans MS" w:hAnsi="Comic Sans MS" w:cs="Comic Sans MS"/>
        </w:rPr>
      </w:pPr>
      <w:r>
        <w:rPr>
          <w:rFonts w:cs="Comic Sans MS" w:ascii="Comic Sans MS" w:hAnsi="Comic Sans MS"/>
        </w:rPr>
        <w:t>El Señor del Universo</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ind w:firstLine="708"/>
        <w:rPr>
          <w:rFonts w:ascii="Comic Sans MS" w:hAnsi="Comic Sans MS" w:cs="Comic Sans MS"/>
          <w:color w:val="000000"/>
        </w:rPr>
      </w:pPr>
      <w:r>
        <w:rPr>
          <w:rFonts w:cs="Comic Sans MS" w:ascii="Comic Sans MS" w:hAnsi="Comic Sans MS"/>
          <w:color w:val="000000"/>
        </w:rPr>
        <w:t xml:space="preserve">En el festival del Ratha Yatra, la procesión de los carros del Señor Jagannatha, Subhadra y Balaram es celebrada anualmente en India en la ciudad de Puri. El Señor es adorado en uno de los templos mas grandes del Mundo. La historia de cómo apareció Jagannatha es un episodio muy interesante en la cultura Vedica. </w:t>
      </w:r>
    </w:p>
    <w:p>
      <w:pPr>
        <w:pStyle w:val="Normal"/>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Miles de años atrás en la provincia de Orissa era gobernada por el rey Indrayumna. El era un gran devoto del Señor Visnu y deseaba mucho encontrarse cara a cara con el.</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drawing>
          <wp:inline distT="0" distB="0" distL="0" distR="0">
            <wp:extent cx="6076950"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6950" cy="4248150"/>
                    </a:xfrm>
                    <a:prstGeom prst="rect">
                      <a:avLst/>
                    </a:prstGeom>
                  </pic:spPr>
                </pic:pic>
              </a:graphicData>
            </a:graphic>
          </wp:inline>
        </w:drawing>
      </w:r>
    </w:p>
    <w:p>
      <w:pPr>
        <w:pStyle w:val="NormalWeb"/>
        <w:jc w:val="center"/>
        <w:rPr>
          <w:rFonts w:ascii="Comic Sans MS" w:hAnsi="Comic Sans MS" w:cs="Comic Sans MS"/>
        </w:rPr>
      </w:pPr>
      <w:r>
        <w:rPr>
          <w:rFonts w:cs="Comic Sans MS" w:ascii="Comic Sans MS" w:hAnsi="Comic Sans MS"/>
          <w:sz w:val="20"/>
          <w:szCs w:val="20"/>
        </w:rPr>
        <w:t>El Rey Indrayumna orando en el altar.</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 xml:space="preserve">En una ocasión por arreglo del Señor un devoto arribo a la corte del rey. Durante el transcurso de la conversación el devoto empezó a hablar de una encarnación del Señor Visnu llamada Nila-Madhava. </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drawing>
          <wp:inline distT="0" distB="0" distL="0" distR="0">
            <wp:extent cx="4619625" cy="488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619625" cy="4886325"/>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El Rey hablando con el devoto sobre la Deidad de Nila Madhava</w:t>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 xml:space="preserve">Después de escuchar esto el rey Indrayumna se sintió muy inspirado y resolvió enviar brahmanas en diferentes direcciones para buscar e inquirir acerca del Señor Nila-Madhava, sin embargo no tuvieron ningún resultado y volvieron a la ciudad capital del rey con excepción de un sacerdote de nombre Vidyapati.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6029325"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29325" cy="4533900"/>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El Rey enviando a los brahmanas a buscar a la deidad</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Después de recorrer diversos lugares el brahmana Vidyapati finalmente llego a un distrito cuya población era de un tipo no ario, llamada </w:t>
      </w:r>
      <w:r>
        <w:rPr>
          <w:rFonts w:cs="Comic Sans MS" w:ascii="Comic Sans MS" w:hAnsi="Comic Sans MS"/>
          <w:i/>
          <w:iCs/>
          <w:color w:val="000000"/>
        </w:rPr>
        <w:t>sabara.</w:t>
      </w:r>
      <w:r>
        <w:rPr>
          <w:rFonts w:cs="Comic Sans MS" w:ascii="Comic Sans MS" w:hAnsi="Comic Sans MS"/>
          <w:color w:val="000000"/>
        </w:rPr>
        <w:t xml:space="preserve">  Hay se hospedo en la casa de uno de los residentes llamado Visvasu. Cuando Vidyapati llego a la casa el dueño no se encontraba, pero si su hija Lalita. Al poco tiempo Visvasu volvió e instruyo a su hija como debería ofrecer toda su hospitalidad y lo necesario para el Brahmana invitado. Vidypati permaneció en este lugar por algunos meses, y mas tarde por requisito del sabara, el se caso con su hija Lalit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608647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86475" cy="4333875"/>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Vidyapati en la casa de Visvasu y su hija Lalita</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t xml:space="preserve">Mientras Vidyapati vivía en la casa del sabara el noto cierta peculiaridad en la forma de actuar de su anfitrión.  Cada noche el sabara salía y al día siguiente cerca del medio día el regresaba con el aroma de diferentes fragancias tales como alcanfor, musk y sándalo. Vidyapati pregunto a su esposa acerca de esto, y ella le contó que su padre iba a un sitio secreto para adorar al Señor Nila-Madhav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5438775" cy="541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438775" cy="5419725"/>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Vidyapati pregunta a su esposa acerca de su padr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Después de ese día la felicidad de Vidyapati no tubo limites. El padre de Lalita le dijo que no le informara a nadie acerca de la Deidad de Nila-Madhava pero ella sobrepaso esa orden al decírsela a su esposo. Vidyapati estaba muy ansioso de ver a la Deidad de Nila-Madhava por lo que Lalita le pidió a su padre que lo llevara a tomar darsan de su adorable Deidad. Finalmente después de insistir muchas veces el sabara Visvasu complació el deseo de su hija, con la condición de que el no podría ver el camino, por ello le cubrió los ojos a Vidyapati y así lo llevo ante la Deidad de Nila-Madhava...</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724400" cy="647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724400" cy="6477000"/>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Visvasu lleva a Vidyapati a ver a la Deidad</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t xml:space="preserve">Mientras se preparaban para partir Lalita, secretamente coció algunas semillas de mostaza en el borde de la ropa de su esposo, así mientras recorrían el camino el las tiraba al suelo. Cuando llegaron a la morada de Nila-Madhava el sabara descubrió los ojos de Vidyapati y este viendo la esplendorosa belleza de la Deidad de Sri Nila-Madhava bailo en éxtasis y ofreció sus oracione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6120130" cy="424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120130" cy="4241800"/>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quí es fácilmente visto que esta es una Deidad auto manifiesta del Señor Supremo. Las Deidades reciben el nombre de Arcavigraha. El Señor aparece así para favorecer a sus devotos especialmente aquellos que son menos avanzados, ya que el Señor no puede ser visto, sino únicamente por los devotos mas avanzados. El aparece en la forma de la Deidad para aceptar lo que sus devotos quieren ofrecerle. Krishna dice en el Bhagavad Gita:</w:t>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t>man-mana bhava mad-bhakto</w:t>
      </w:r>
    </w:p>
    <w:p>
      <w:pPr>
        <w:pStyle w:val="Normal"/>
        <w:jc w:val="center"/>
        <w:rPr>
          <w:rFonts w:ascii="Comic Sans MS" w:hAnsi="Comic Sans MS" w:cs="Comic Sans MS"/>
          <w:color w:val="000000"/>
        </w:rPr>
      </w:pPr>
      <w:r>
        <w:rPr>
          <w:rFonts w:cs="Comic Sans MS" w:ascii="Comic Sans MS" w:hAnsi="Comic Sans MS"/>
          <w:color w:val="000000"/>
        </w:rPr>
        <w:t>mad-yaji mam namaskuru</w:t>
      </w:r>
    </w:p>
    <w:p>
      <w:pPr>
        <w:pStyle w:val="Normal"/>
        <w:jc w:val="center"/>
        <w:rPr>
          <w:rFonts w:ascii="Comic Sans MS" w:hAnsi="Comic Sans MS" w:cs="Comic Sans MS"/>
          <w:color w:val="000000"/>
        </w:rPr>
      </w:pPr>
      <w:r>
        <w:rPr>
          <w:rFonts w:cs="Comic Sans MS" w:ascii="Comic Sans MS" w:hAnsi="Comic Sans MS"/>
          <w:color w:val="000000"/>
        </w:rPr>
        <w:t>mam evaisyasi satyam te</w:t>
      </w:r>
    </w:p>
    <w:p>
      <w:pPr>
        <w:pStyle w:val="Normal"/>
        <w:jc w:val="center"/>
        <w:rPr>
          <w:rFonts w:ascii="Comic Sans MS" w:hAnsi="Comic Sans MS" w:cs="Comic Sans MS"/>
          <w:color w:val="000000"/>
        </w:rPr>
      </w:pPr>
      <w:r>
        <w:rPr>
          <w:rFonts w:cs="Comic Sans MS" w:ascii="Comic Sans MS" w:hAnsi="Comic Sans MS"/>
          <w:color w:val="000000"/>
        </w:rPr>
        <w:t>pratiyane priyo ‘si me</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Siempre piensa en Mi, conviértete en Mi devoto, adórame y ofréceme tus reverencias y adórame.  Así seguramente vendrás a Mi. Yo te prometo esto por que tu eres Mi muy querido amigo.</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De esta manera El se pone en la mano de sus devotos para recibir su servicio y ayudarlos a desarrollar amor puro por El. Este es un aspecto de la gran misericordia de Krishna y Su deseo de liberar a todas las almas condicionadas de las miserias de este mundo material.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2214245" cy="249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 r="-16" b="-14"/>
                    <a:stretch>
                      <a:fillRect/>
                    </a:stretch>
                  </pic:blipFill>
                  <pic:spPr bwMode="auto">
                    <a:xfrm>
                      <a:off x="0" y="0"/>
                      <a:ext cx="2214245" cy="2494915"/>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Siempre piensa en Mi, así seguramente vendrás a Mi. Yo te prometo esto por que tu eres Mi muy querido amigo.</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Así Vidyapati personalmente testifico la misericordia de Nila-Madhava. Después que Vidyapati termino sus oraciones el sabara lo mantuvo cerca de la Deidad mientras el salió a recolectar raíces y flores del bosque para la adoración.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191000" cy="549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4191000" cy="5495925"/>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Mientras el sabara se encontraba afuera, Vidyapati observo algo increíbl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Mientras el sabara se encontraba afuera, Vidyapati observo algo increíble: “un pájaro que estaba durmiendo cayo de la rama de un árbol a un lago cercano y se ahogo. Inmediatamente tomo la forma espiritual de 4 brazos Vaikuntha y regreso al mundo espiritual.”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3581400" cy="561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81400" cy="5619750"/>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El ave que tomo la forma espiritual de 4 brazo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Viendo esto el Brahmana Vidyapati subió al árbol deseoso de alcanzar liberación, y cuando estaba listo para lanzarse al lago escucho una voz en el cielo que le dijo: “Oh brahmana, ya que tu has podido ver a la Deidad de Nila-Madhava deberías antes de todo informar al rey Inrayumn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667250" cy="661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667250" cy="6610350"/>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sz w:val="20"/>
          <w:szCs w:val="20"/>
        </w:rPr>
        <w:t>Vidyapati deseoso de alcanzar liberación quiso saltar del mismo arbol</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t xml:space="preserve">De esta manera el brahmana bajo del árbol y espero. El sabara pronto regreso trayendo consigo flores silvestres y comenzó su adoración diaria al Señor. Mientras el estaba ocupado en la adoración el Señor le hablo de la siguiente manera: “Mi querido Visvasu, por muchos días he aceptado estas simples ofrendas de flores silvestres y estas raíces ofrecidas por ti, ahora Yo deseo el servicio real por Mi devoto el rey Indrayumna.” </w:t>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jc w:val="center"/>
        <w:rPr>
          <w:rFonts w:ascii="Comic Sans MS" w:hAnsi="Comic Sans MS" w:cs="Comic Sans MS"/>
          <w:color w:val="000000"/>
        </w:rPr>
      </w:pPr>
      <w:r>
        <w:rPr>
          <w:rFonts w:cs="Comic Sans MS" w:ascii="Comic Sans MS" w:hAnsi="Comic Sans MS"/>
          <w:color w:val="000000"/>
        </w:rPr>
        <w:drawing>
          <wp:inline distT="0" distB="0" distL="0" distR="0">
            <wp:extent cx="4400550" cy="560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400550" cy="5600700"/>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El Sabara ocupado en la adoración al Señor</w:t>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t xml:space="preserve">Cuando el sabara escucho esto pensó: “Seré engañado y desprovisto del servicio a Sri Nila-Madhava, de esta manera el ato a su yerno y lo mantuvo así en su casa. </w:t>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jc w:val="center"/>
        <w:rPr>
          <w:rFonts w:ascii="Comic Sans MS" w:hAnsi="Comic Sans MS" w:cs="Comic Sans MS"/>
          <w:color w:val="000000"/>
        </w:rPr>
      </w:pPr>
      <w:r>
        <w:rPr>
          <w:rFonts w:cs="Comic Sans MS" w:ascii="Comic Sans MS" w:hAnsi="Comic Sans MS"/>
          <w:color w:val="000000"/>
        </w:rPr>
        <w:drawing>
          <wp:inline distT="0" distB="0" distL="0" distR="0">
            <wp:extent cx="4886325" cy="543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4886325" cy="5438775"/>
                    </a:xfrm>
                    <a:prstGeom prst="rect">
                      <a:avLst/>
                    </a:prstGeom>
                  </pic:spPr>
                </pic:pic>
              </a:graphicData>
            </a:graphic>
          </wp:inline>
        </w:drawing>
      </w:r>
    </w:p>
    <w:p>
      <w:pPr>
        <w:pStyle w:val="Textoindependiente2"/>
        <w:jc w:val="center"/>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l Sabara ata a Vidyapati por temor a perder a su Deidad adorable</w:t>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r>
    </w:p>
    <w:p>
      <w:pPr>
        <w:pStyle w:val="Textoindependiente2"/>
        <w:rPr>
          <w:rFonts w:ascii="Comic Sans MS" w:hAnsi="Comic Sans MS" w:cs="Comic Sans MS"/>
          <w:color w:val="000000"/>
        </w:rPr>
      </w:pPr>
      <w:r>
        <w:rPr>
          <w:rFonts w:cs="Comic Sans MS" w:ascii="Comic Sans MS" w:hAnsi="Comic Sans MS"/>
          <w:color w:val="000000"/>
        </w:rPr>
        <w:t xml:space="preserve">Después de algún tiempo sin embargo, debido a que su hija se lo pidió muchas veces el libero al brahmana y le permitió parti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drawing>
          <wp:inline distT="0" distB="0" distL="0" distR="0">
            <wp:extent cx="5619750" cy="392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619750" cy="3924300"/>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La esposa de Vidyapati quitando las cuerdas alrededor del cuerpo de su esposo</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nmediatamente el rey Indrayumna fue informado del gran descubrimiento. En gran éxtasis el rey se dirigió al lugar con muchos soldados y sirvientes para poder traer a la Deidad de Sri Nila-Madhava. De las pequeñas semillas que Vidyapati había tirado en el camino, pequeñas plantas habían crecido, así siguiendo el sendero el rey pudo llegar hacia el lugar en donde se encontraba Sri Nila-Madhav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3971925" cy="5648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3971925" cy="5648325"/>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El Rey Indraumna siguiendo el camino de plantas de mostaza</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Cuando llegaron al lugar sin embargo no lo encontraron, no pudieron ver la forma del Señor. Pensando que tal vez los habitantes ocultaron la Deidad el rey Indrayumna ataco la aldea de los sabaras y arresto a Visvasu.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5191125" cy="516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191125" cy="5162550"/>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sz w:val="20"/>
          <w:szCs w:val="20"/>
        </w:rPr>
        <w:t>El Rey Indrayumna no encontro a la Deidad de Nila-Madhava</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De pronto escucho una voz en el cielo que le dijo: “Libera a este sabara. En la cima de la colina Nila (Jagannatha Puri) tu deberás construir un templo. Ahí como </w:t>
      </w:r>
      <w:r>
        <w:rPr>
          <w:rFonts w:cs="Comic Sans MS" w:ascii="Comic Sans MS" w:hAnsi="Comic Sans MS"/>
          <w:i/>
          <w:iCs/>
          <w:color w:val="000000"/>
        </w:rPr>
        <w:t>daru brahman</w:t>
      </w:r>
      <w:r>
        <w:rPr>
          <w:rFonts w:cs="Comic Sans MS" w:ascii="Comic Sans MS" w:hAnsi="Comic Sans MS"/>
          <w:color w:val="000000"/>
        </w:rPr>
        <w:t xml:space="preserve"> o la verdad absoluta, manifestada en la forma de madera tu me veras. Tu no podrás verme en la Nila-Madhav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210050" cy="561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4210050" cy="5619750"/>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 xml:space="preserve">El Rey Indrayumna liberando al Sabar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Para construir el templo el rey Indrayumna hizo arreglos para traer piedras de un lugar llamado baula-mala, construyendo un camino desde ese lugar hasta la montaña Nilacandara. La morada sagrada de Sri Kshetra, o Puri, tiene la forma de una concha y en el centro de la concha el rey estableció una ciudad llamada Rama Krishna pura y construyo el templo. Sobre el templo el construyo una cúpula y sobre esa cúpula un </w:t>
      </w:r>
      <w:r>
        <w:rPr>
          <w:rFonts w:cs="Comic Sans MS" w:ascii="Comic Sans MS" w:hAnsi="Comic Sans MS"/>
          <w:i/>
          <w:iCs/>
          <w:color w:val="000000"/>
        </w:rPr>
        <w:t>chakra</w:t>
      </w:r>
      <w:r>
        <w:rPr>
          <w:rFonts w:cs="Comic Sans MS" w:ascii="Comic Sans MS" w:hAnsi="Comic Sans MS"/>
          <w:color w:val="000000"/>
        </w:rPr>
        <w:t xml:space="preserve"> o disco.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905375" cy="546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4905375" cy="5467350"/>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El templo construido en la montaña Nila</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El templo fue decorado con ornamentos de oro, entonces el rey Indrayumna deseando que el Señor Brahma le consagrara el templo, viajo a Brahmaloka y permaneció allí por mucho tiempo esperando. Durante ese tiempo el cual esta cerca del mar, fue cubierto por la arena de la playa. Mientras el rey Indrayumna estuvo fuera, primero fue Suradeda, y luego fue Galamadhava, quienes fueron los reyes de esa área. Poco tiempo después de que el templo fue descubierto de nuevo, el rey Indrayumna regreso de la morada del Señor Brahm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238625" cy="563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238625" cy="5638800"/>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l Rey Indraumna pidiendo al Señor Brahma que le consagre el Templo</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Indrayumna reclamo que el había reconstruido el templo pero Galamadhava también aseguro que el había sido su constructor. En un árbol baniano que estaba cerca del templo vivía un pájaro el cual había vivido por muchas eras cantando constantemente el nombre del Señor Rama. Desde su morada en las ramas del árbol el pájaro había presenciado la construcción del templo, de esta manera el pájaro revelo que en verdad había sido el rey Indrayumna quien había construido el templo, y que en su ausencia este había sido cubierto por la arena. Mas adelante el dijo que el rey Galamadhava había redescubierto el templo ya que el rey Galamadhava havia dicho la verdad el Señor Brahma le ordeno que viviera fuera del templo en el lado occidental del lago </w:t>
      </w:r>
      <w:r>
        <w:rPr>
          <w:rFonts w:cs="Comic Sans MS" w:ascii="Comic Sans MS" w:hAnsi="Comic Sans MS"/>
          <w:i/>
          <w:iCs/>
          <w:color w:val="000000"/>
        </w:rPr>
        <w:t>Indrayumna-sarovara</w:t>
      </w:r>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933950" cy="595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 r="-7" b="-6"/>
                    <a:stretch>
                      <a:fillRect/>
                    </a:stretch>
                  </pic:blipFill>
                  <pic:spPr bwMode="auto">
                    <a:xfrm>
                      <a:off x="0" y="0"/>
                      <a:ext cx="4933950" cy="5953125"/>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sz w:val="20"/>
          <w:szCs w:val="20"/>
        </w:rPr>
        <w:t>El rey Indrayumna y Galamadhava preguntando al pajaro quien habia sido el constructor del templo</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ndrayumna oro a Brahma para que le consagrara el templo y las áreas cercanas conocidas como Sri Kshetra el cual da el mas elevado tipo de liberación. Pero Brahma dijo: “Este Sri Kshetra es un lugar manifestado por la potencia interna del Señor Supremo en donde el se manifiesta a si mismo. De esta manera no esta en mi poder instalar al Señor aquí. El Señor Jagannatha y su morada están eternamente situados en este mundo material, por su misericordia, así que solo colocare una bandera sobre el templo, y daré la bendición de que aquel que a la distancia vea esta bandera y se incline ofreciendo sus reverencias será liberado.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324350" cy="563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 r="-8" b="-6"/>
                    <a:stretch>
                      <a:fillRect/>
                    </a:stretch>
                  </pic:blipFill>
                  <pic:spPr bwMode="auto">
                    <a:xfrm>
                      <a:off x="0" y="0"/>
                      <a:ext cx="4324350" cy="5638800"/>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l Señor Brahma colocando la bandera del Templo</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Después de algún tiempo el rey Indrayumna se sintió muy desanimado al no poder ver a Nila-Madhava. Decidiendo que su vida no tenia sentido se acostó en una cama de hierba kusa, determinado a ayunar hasta la muer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5010150" cy="572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5010150" cy="5724525"/>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l Rey Indrayumna determinado a ayunar hasta la muert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El Señor Jagannatha le hablo en un sueño de la siguiente manera: “Mi querido rey no estés triste, yo vendré del mar flotando a mi morada en mi forma de madera llamada </w:t>
      </w:r>
      <w:r>
        <w:rPr>
          <w:rFonts w:cs="Comic Sans MS" w:ascii="Comic Sans MS" w:hAnsi="Comic Sans MS"/>
          <w:i/>
          <w:iCs/>
          <w:color w:val="000000"/>
        </w:rPr>
        <w:t xml:space="preserve">daru brahman. </w:t>
      </w:r>
      <w:r>
        <w:rPr>
          <w:rFonts w:cs="Comic Sans MS" w:ascii="Comic Sans MS" w:hAnsi="Comic Sans MS"/>
          <w:color w:val="000000"/>
        </w:rPr>
        <w:t xml:space="preserve">Apareceré en un lugar llamado Vankimula.” En compañía de soldados y sirvientes el rey se dirigió a dicho lugar y a orillas del mar vio una inmensa pieza de madera marcada con los símbolos del Señor Visnu, como son, la concha, el disco, la maza y la flor de loto.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972050" cy="5276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4972050" cy="5276850"/>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l Rey Indraumna encuentra la gran pieza de madera con los símbolos del Señor Visnu</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Aunque el ocupo a muchos hombres y elefantes para moverlo, les fue imposible. En esa noche el Señor Jagannatha le hablo de nuevo al rey: “Trae a mi antiguo sirviente Visvasu quien me servia como Nila-Madhava y coloca una carroza de oro frente a </w:t>
      </w:r>
      <w:r>
        <w:rPr>
          <w:rFonts w:cs="Comic Sans MS" w:ascii="Comic Sans MS" w:hAnsi="Comic Sans MS"/>
          <w:i/>
          <w:iCs/>
          <w:color w:val="000000"/>
        </w:rPr>
        <w:t xml:space="preserve">daru-brahman. </w:t>
      </w:r>
      <w:r>
        <w:rPr>
          <w:rFonts w:cs="Comic Sans MS" w:ascii="Comic Sans MS" w:hAnsi="Comic Sans MS"/>
          <w:color w:val="000000"/>
        </w:rPr>
        <w:t xml:space="preserve">El rey comenzó a trabajar en acuerdo a las instrucciones dadas en ese sueño. </w:t>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029075" cy="4867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4029075" cy="4867275"/>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l Señor Jagannatha se revela al rey Indrayumna en un sueño</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El coloco a Visvasu a un lado del </w:t>
      </w:r>
      <w:r>
        <w:rPr>
          <w:rFonts w:cs="Comic Sans MS" w:ascii="Comic Sans MS" w:hAnsi="Comic Sans MS"/>
          <w:i/>
          <w:iCs/>
          <w:color w:val="000000"/>
        </w:rPr>
        <w:t>daru brahman</w:t>
      </w:r>
      <w:r>
        <w:rPr>
          <w:rFonts w:cs="Comic Sans MS" w:ascii="Comic Sans MS" w:hAnsi="Comic Sans MS"/>
          <w:color w:val="000000"/>
        </w:rPr>
        <w:t xml:space="preserve"> y al otro lado a Vidyapati, el brahmana. Situando un carruaje de oro frente a </w:t>
      </w:r>
      <w:r>
        <w:rPr>
          <w:rFonts w:cs="Comic Sans MS" w:ascii="Comic Sans MS" w:hAnsi="Comic Sans MS"/>
          <w:i/>
          <w:iCs/>
          <w:color w:val="000000"/>
        </w:rPr>
        <w:t xml:space="preserve">daru-brahman, </w:t>
      </w:r>
      <w:r>
        <w:rPr>
          <w:rFonts w:cs="Comic Sans MS" w:ascii="Comic Sans MS" w:hAnsi="Comic Sans MS"/>
          <w:color w:val="000000"/>
        </w:rPr>
        <w:t xml:space="preserve">empezó un gran kirtan. Así el rey le pidió a </w:t>
      </w:r>
      <w:r>
        <w:rPr>
          <w:rFonts w:cs="Comic Sans MS" w:ascii="Comic Sans MS" w:hAnsi="Comic Sans MS"/>
          <w:i/>
          <w:iCs/>
          <w:color w:val="000000"/>
        </w:rPr>
        <w:t>daru-brahman</w:t>
      </w:r>
      <w:r>
        <w:rPr>
          <w:rFonts w:cs="Comic Sans MS" w:ascii="Comic Sans MS" w:hAnsi="Comic Sans MS"/>
          <w:color w:val="000000"/>
        </w:rPr>
        <w:t xml:space="preserve"> que subiera. </w:t>
      </w:r>
      <w:r>
        <w:rPr>
          <w:rFonts w:cs="Comic Sans MS" w:ascii="Comic Sans MS" w:hAnsi="Comic Sans MS"/>
          <w:i/>
          <w:iCs/>
          <w:color w:val="000000"/>
        </w:rPr>
        <w:t xml:space="preserve">Daru-brahman </w:t>
      </w:r>
      <w:r>
        <w:rPr>
          <w:rFonts w:cs="Comic Sans MS" w:ascii="Comic Sans MS" w:hAnsi="Comic Sans MS"/>
          <w:color w:val="000000"/>
        </w:rPr>
        <w:t xml:space="preserve"> fue entonces fácilmente colocado y llevado a un lugar predispuesto. Allí el Señor Brahma inicio un sacrificio y estableció la Deidad de Nrisimhadeva en una plataforma elevada del lugar del sacrificio.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6116320" cy="4316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6116320" cy="4316730"/>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n una carroza de oro y con un gran kirtan el tronco de madera fue llevado al templo</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Para tallar la Deidad de Señor Jagannatha de </w:t>
      </w:r>
      <w:r>
        <w:rPr>
          <w:rFonts w:cs="Comic Sans MS" w:ascii="Comic Sans MS" w:hAnsi="Comic Sans MS"/>
          <w:i/>
          <w:iCs/>
          <w:color w:val="000000"/>
        </w:rPr>
        <w:t xml:space="preserve">daru-brahman </w:t>
      </w:r>
      <w:r>
        <w:rPr>
          <w:rFonts w:cs="Comic Sans MS" w:ascii="Comic Sans MS" w:hAnsi="Comic Sans MS"/>
          <w:color w:val="000000"/>
        </w:rPr>
        <w:t xml:space="preserve">el rey Indrayumna llamo a los mejores y mas expertos escultores, sin embargo ninguno de ellos fue capaz de tocar el </w:t>
      </w:r>
      <w:r>
        <w:rPr>
          <w:rFonts w:cs="Comic Sans MS" w:ascii="Comic Sans MS" w:hAnsi="Comic Sans MS"/>
          <w:i/>
          <w:iCs/>
          <w:color w:val="000000"/>
        </w:rPr>
        <w:t xml:space="preserve">daru-brahman </w:t>
      </w:r>
      <w:r>
        <w:rPr>
          <w:rFonts w:cs="Comic Sans MS" w:ascii="Comic Sans MS" w:hAnsi="Comic Sans MS"/>
          <w:color w:val="000000"/>
        </w:rPr>
        <w:t xml:space="preserve">ya que tan pronto como comenzaban a tallar sus cinceles se quebraban y caían en pedazo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drawing>
          <wp:inline distT="0" distB="0" distL="0" distR="0">
            <wp:extent cx="6134100" cy="4314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6134100" cy="4314825"/>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Web"/>
        <w:jc w:val="center"/>
        <w:rPr/>
      </w:pPr>
      <w:r>
        <w:rPr>
          <w:rFonts w:cs="Comic Sans MS" w:ascii="Comic Sans MS" w:hAnsi="Comic Sans MS"/>
          <w:sz w:val="20"/>
          <w:szCs w:val="20"/>
        </w:rPr>
        <w:t xml:space="preserve">Cuando los escultores intentaban tallar a </w:t>
      </w:r>
      <w:r>
        <w:rPr>
          <w:rFonts w:cs="Comic Sans MS" w:ascii="Comic Sans MS" w:hAnsi="Comic Sans MS"/>
          <w:color w:val="993300"/>
          <w:sz w:val="20"/>
          <w:szCs w:val="20"/>
        </w:rPr>
        <w:t>Daru-brahman</w:t>
      </w:r>
      <w:r>
        <w:rPr>
          <w:rFonts w:cs="Comic Sans MS" w:ascii="Comic Sans MS" w:hAnsi="Comic Sans MS"/>
          <w:sz w:val="20"/>
          <w:szCs w:val="20"/>
        </w:rPr>
        <w:t xml:space="preserve"> sus herramientas se partian en pedazos</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Finalmente el mismo Señor Supremo vino disfrazado como un viejo artista y se presento así mismo como Anatamaharana. El pidió que si se le permitía trabajar a puerta cerrada por 21 días, la Deidad seria tallada. De acuerdo a las direcciones del viejo escultor todos los demás artistas fueron ocupados en construir 3 carros. En seguida el escultor tomo a </w:t>
      </w:r>
      <w:r>
        <w:rPr>
          <w:rFonts w:cs="Comic Sans MS" w:ascii="Comic Sans MS" w:hAnsi="Comic Sans MS"/>
          <w:i/>
          <w:iCs/>
          <w:color w:val="000000"/>
        </w:rPr>
        <w:t>daru-brahman</w:t>
      </w:r>
      <w:r>
        <w:rPr>
          <w:rFonts w:cs="Comic Sans MS" w:ascii="Comic Sans MS" w:hAnsi="Comic Sans MS"/>
          <w:color w:val="000000"/>
        </w:rPr>
        <w:t xml:space="preserve"> dentro del templo y cerro las puertas. El escultor pidió al rey que prometiera lo siguiente: el escultor residiría solo en templo y el rey no podría abrir las puertas antes de que los 21 días hubiesen pasado.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743450" cy="502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4743450" cy="5029200"/>
                    </a:xfrm>
                    <a:prstGeom prst="rect">
                      <a:avLst/>
                    </a:prstGeom>
                  </pic:spPr>
                </pic:pic>
              </a:graphicData>
            </a:graphic>
          </wp:inline>
        </w:drawing>
      </w:r>
    </w:p>
    <w:p>
      <w:pPr>
        <w:pStyle w:val="NormalWeb"/>
        <w:jc w:val="center"/>
        <w:rPr/>
      </w:pPr>
      <w:r>
        <w:rPr>
          <w:rFonts w:cs="Comic Sans MS" w:ascii="Comic Sans MS" w:hAnsi="Comic Sans MS"/>
          <w:sz w:val="20"/>
          <w:szCs w:val="20"/>
        </w:rPr>
        <w:t xml:space="preserve">El Señor se le aparecio al rey como un escultor viejo de nombre </w:t>
      </w:r>
      <w:r>
        <w:rPr>
          <w:rFonts w:cs="Comic Sans MS" w:ascii="Comic Sans MS" w:hAnsi="Comic Sans MS"/>
          <w:color w:val="000000"/>
          <w:sz w:val="20"/>
          <w:szCs w:val="20"/>
        </w:rPr>
        <w:t>Anatamaharana</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Después de que habían pasado 14 días, el rey no escucho ningún sonido de herramientas y eso lo lleno de ansiedad, aunque sus ministros se lo prohibieron una y otra vez el rey aconsejado por su esposa forzó las puertas del templo con sus propias manos. Ya adentro el rey no encontró al viejo escultor, pero en su lugar vio que </w:t>
      </w:r>
      <w:r>
        <w:rPr>
          <w:rFonts w:cs="Comic Sans MS" w:ascii="Comic Sans MS" w:hAnsi="Comic Sans MS"/>
          <w:i/>
          <w:iCs/>
          <w:color w:val="000000"/>
        </w:rPr>
        <w:t xml:space="preserve">daru-brahman </w:t>
      </w:r>
      <w:r>
        <w:rPr>
          <w:rFonts w:cs="Comic Sans MS" w:ascii="Comic Sans MS" w:hAnsi="Comic Sans MS"/>
          <w:color w:val="000000"/>
        </w:rPr>
        <w:t xml:space="preserve">se había manifestado en tres formas como Jagannatha, Subhadra, y Balaram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4057650" cy="5038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 r="-9" b="-7"/>
                    <a:stretch>
                      <a:fillRect/>
                    </a:stretch>
                  </pic:blipFill>
                  <pic:spPr bwMode="auto">
                    <a:xfrm>
                      <a:off x="0" y="0"/>
                      <a:ext cx="4057650" cy="5038725"/>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Web"/>
        <w:jc w:val="center"/>
        <w:rPr>
          <w:rFonts w:ascii="Comic Sans MS" w:hAnsi="Comic Sans MS" w:cs="Comic Sans MS"/>
          <w:sz w:val="20"/>
          <w:szCs w:val="20"/>
        </w:rPr>
      </w:pPr>
      <w:r>
        <w:rPr>
          <w:rFonts w:cs="Comic Sans MS" w:ascii="Comic Sans MS" w:hAnsi="Comic Sans MS"/>
          <w:sz w:val="20"/>
          <w:szCs w:val="20"/>
        </w:rPr>
        <w:t>El rey Indrayumna siendo aconsejado por su esposa para que abra las puertas del templo principal</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Acercándose a las Deidades pudo ver que los dedos de las manos y los pies estaban sin terminar. El ministro mas sabio del rey le informo que el escultor no era otro mas que el Señor Jagannatha mismo y debido a que el rey había roto su promesa al abrir las puertas 7 días antes el Señor Jagannatha se había manifestado de esta manera.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6116955" cy="4317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6116955" cy="4317365"/>
                    </a:xfrm>
                    <a:prstGeom prst="rect">
                      <a:avLst/>
                    </a:prstGeom>
                  </pic:spPr>
                </pic:pic>
              </a:graphicData>
            </a:graphic>
          </wp:inline>
        </w:drawing>
      </w:r>
    </w:p>
    <w:p>
      <w:pPr>
        <w:pStyle w:val="NormalWeb"/>
        <w:jc w:val="center"/>
        <w:rPr>
          <w:rFonts w:ascii="Comic Sans MS" w:hAnsi="Comic Sans MS" w:cs="Comic Sans MS"/>
          <w:sz w:val="20"/>
          <w:szCs w:val="20"/>
        </w:rPr>
      </w:pPr>
      <w:r>
        <w:rPr>
          <w:rFonts w:cs="Comic Sans MS" w:ascii="Comic Sans MS" w:hAnsi="Comic Sans MS"/>
          <w:sz w:val="20"/>
          <w:szCs w:val="20"/>
        </w:rPr>
        <w:t>El Rey Indrayumna asombrado al ver a las deidades sin terminar</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 xml:space="preserve">El rey considerándose a si mismo como un gran ofensor, decidió terminar con su vida. Nuevamente coloco hierba kusa e inició su ayuno. Cuando había pasado la media noche el Señor Jagannatha se le apareció en un sueño y le dijo: “Yo estoy eternamente situado aquí en Nilacal en la forma del Señor Jagannatha como </w:t>
      </w:r>
      <w:r>
        <w:rPr>
          <w:rFonts w:cs="Comic Sans MS" w:ascii="Comic Sans MS" w:hAnsi="Comic Sans MS"/>
          <w:i/>
          <w:iCs/>
          <w:color w:val="000000"/>
        </w:rPr>
        <w:t>daru-brahman</w:t>
      </w:r>
      <w:r>
        <w:rPr>
          <w:rFonts w:cs="Comic Sans MS" w:ascii="Comic Sans MS" w:hAnsi="Comic Sans MS"/>
          <w:color w:val="000000"/>
        </w:rPr>
        <w:t xml:space="preserve">. En este mundo material yo desciendo en 24 encarnaciones de Deidades. No tengo manos ni pies materiales pero con mis sentidos trascendentales yo acepto todo lo que es ofrecido por mis devotos. Y para el beneficio del mundo yo me traslado de un lugar a otro. Tu has roto tu promesa pero en realidad eso simplemente hace parte de la dulzura de mis pasatiempos para manifestar esta forma de Jagannatha, la cual protege las palabras eternas de los Veda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drawing>
          <wp:inline distT="0" distB="0" distL="0" distR="0">
            <wp:extent cx="3790950" cy="5705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3790950" cy="5705475"/>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sz w:val="20"/>
        </w:rPr>
      </w:pPr>
      <w:r>
        <w:rPr>
          <w:rFonts w:cs="Comic Sans MS" w:ascii="Comic Sans MS" w:hAnsi="Comic Sans MS"/>
          <w:color w:val="000000"/>
          <w:sz w:val="20"/>
        </w:rPr>
        <w:t>El Señor Jagannatha se le apareció en un sueño al rey</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Aquellos devotos cuyos ojos han sido untados con la pulpa del amor puro siempre me verán como Syamasundara sosteniendo una flauta. Si tu deseo es servirme con gran opulencia entonces de vez en cuando se me podrá decorar con manos y pies hechos de oro o plata. Tu deberás de saber que mis miembros son las decoraciones de todas las decoraciones. Los Vedas aseguran específicamente en el Svetasvatara Upanishad (3,19) lo siguien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i/>
          <w:i/>
          <w:iCs/>
          <w:color w:val="000000"/>
        </w:rPr>
      </w:pPr>
      <w:r>
        <w:rPr>
          <w:rFonts w:cs="Comic Sans MS" w:ascii="Comic Sans MS" w:hAnsi="Comic Sans MS"/>
          <w:i/>
          <w:iCs/>
          <w:color w:val="000000"/>
        </w:rPr>
        <w:t>apani-pado javano grahita</w:t>
      </w:r>
    </w:p>
    <w:p>
      <w:pPr>
        <w:pStyle w:val="Normal"/>
        <w:jc w:val="center"/>
        <w:rPr>
          <w:rFonts w:ascii="Comic Sans MS" w:hAnsi="Comic Sans MS" w:cs="Comic Sans MS"/>
          <w:i/>
          <w:i/>
          <w:iCs/>
          <w:color w:val="000000"/>
        </w:rPr>
      </w:pPr>
      <w:r>
        <w:rPr>
          <w:rFonts w:cs="Comic Sans MS" w:ascii="Comic Sans MS" w:hAnsi="Comic Sans MS"/>
          <w:i/>
          <w:iCs/>
          <w:color w:val="000000"/>
        </w:rPr>
        <w:t>pasyaty acaksuh sa srnoty akarnah</w:t>
      </w:r>
    </w:p>
    <w:p>
      <w:pPr>
        <w:pStyle w:val="Normal"/>
        <w:jc w:val="center"/>
        <w:rPr>
          <w:rFonts w:ascii="Comic Sans MS" w:hAnsi="Comic Sans MS" w:cs="Comic Sans MS"/>
          <w:i/>
          <w:i/>
          <w:iCs/>
          <w:color w:val="000000"/>
          <w:lang w:val="en-GB"/>
        </w:rPr>
      </w:pPr>
      <w:r>
        <w:rPr>
          <w:rFonts w:cs="Comic Sans MS" w:ascii="Comic Sans MS" w:hAnsi="Comic Sans MS"/>
          <w:i/>
          <w:iCs/>
          <w:color w:val="000000"/>
          <w:lang w:val="en-GB"/>
        </w:rPr>
        <w:t>sa vetti edyam na ca tasyati vetta</w:t>
      </w:r>
    </w:p>
    <w:p>
      <w:pPr>
        <w:pStyle w:val="Normal"/>
        <w:jc w:val="center"/>
        <w:rPr>
          <w:rFonts w:ascii="Comic Sans MS" w:hAnsi="Comic Sans MS" w:cs="Comic Sans MS"/>
          <w:i/>
          <w:i/>
          <w:iCs/>
          <w:color w:val="000000"/>
          <w:lang w:val="en-GB"/>
        </w:rPr>
      </w:pPr>
      <w:r>
        <w:rPr>
          <w:rFonts w:cs="Comic Sans MS" w:ascii="Comic Sans MS" w:hAnsi="Comic Sans MS"/>
          <w:i/>
          <w:iCs/>
          <w:color w:val="000000"/>
          <w:lang w:val="en-GB"/>
        </w:rPr>
        <w:t>tam ahur agryam purusam mahantam</w:t>
      </w:r>
    </w:p>
    <w:p>
      <w:pPr>
        <w:pStyle w:val="Normal"/>
        <w:jc w:val="center"/>
        <w:rPr>
          <w:rFonts w:ascii="Comic Sans MS" w:hAnsi="Comic Sans MS" w:cs="Comic Sans MS"/>
          <w:i/>
          <w:i/>
          <w:iCs/>
          <w:color w:val="000000"/>
          <w:lang w:val="en-GB"/>
        </w:rPr>
      </w:pPr>
      <w:r>
        <w:rPr>
          <w:rFonts w:cs="Comic Sans MS" w:ascii="Comic Sans MS" w:hAnsi="Comic Sans MS"/>
          <w:i/>
          <w:iCs/>
          <w:color w:val="000000"/>
          <w:lang w:val="en-GB"/>
        </w:rPr>
      </w:r>
    </w:p>
    <w:p>
      <w:pPr>
        <w:pStyle w:val="Normal"/>
        <w:jc w:val="center"/>
        <w:rPr>
          <w:rFonts w:ascii="Comic Sans MS" w:hAnsi="Comic Sans MS" w:cs="Comic Sans MS"/>
          <w:i/>
          <w:i/>
          <w:iCs/>
          <w:color w:val="000000"/>
          <w:lang w:val="en-GB"/>
        </w:rPr>
      </w:pPr>
      <w:r>
        <w:rPr>
          <w:rFonts w:cs="Comic Sans MS" w:ascii="Comic Sans MS" w:hAnsi="Comic Sans MS"/>
          <w:i/>
          <w:iCs/>
          <w:color w:val="000000"/>
          <w:lang w:val="en-GB"/>
        </w:rPr>
      </w:r>
    </w:p>
    <w:p>
      <w:pPr>
        <w:pStyle w:val="Normal"/>
        <w:rPr>
          <w:rFonts w:ascii="Comic Sans MS" w:hAnsi="Comic Sans MS" w:cs="Comic Sans MS"/>
          <w:color w:val="000000"/>
        </w:rPr>
      </w:pPr>
      <w:r>
        <w:rPr>
          <w:rFonts w:cs="Comic Sans MS" w:ascii="Comic Sans MS" w:hAnsi="Comic Sans MS"/>
          <w:color w:val="000000"/>
        </w:rPr>
        <w:t>“</w:t>
      </w:r>
      <w:r>
        <w:rPr>
          <w:rFonts w:cs="Comic Sans MS" w:ascii="Comic Sans MS" w:hAnsi="Comic Sans MS"/>
          <w:color w:val="000000"/>
        </w:rPr>
        <w:t>Sin tener piernas y manos, El se mueve y acepta, sin tener ojos el ve, y sin tener oídos el puede oír. El conoce todo lo que es desconocible, pero nadie lo conoce a El. Ellos le llaman la Suprema Persona Original.”</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Para proteger esta declaración de los Vedas, Jagannatha toma esta forma sin manos ni piernas, aun así El puede aceptar cincuenta y seis diferentes clases de comida ofrecidas ocho veces al día y El viaja por el mundo entero en Sus espléndidos carro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l escuchar las palabras del Señor en un sueño el rey se sintió muy satisfecho y oro de la siguiente manera: “Mi querido Señor, permíteme que de todos aquellos que aparezcan en la familia del escultor que manifestó tu forma puedan asistirte era tras era en la construcción de los tres carro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Jagannatha sonriendo respondió: “Así se hará.”</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Jagannatha enseguida dijo al rey: “Los descendientes de Visvasu, quien fue mi sirviente en la forma de Nila-Madhava deberán servirme generación tras generación. Se llamaran Mis Dayitas. Los descendientes de Vidyapati nacidos de la esposa deberán ejecutar la adoración de la Deidad para Mi. Y los descendientes de su esposa sabari, Lalita, deberán cocinar Mis comidas. Se llamaran Suyara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ndrayumna le dijo al Señor Jagannatha: “Mi Señor, bondadosamente concédeme un favor. Permite que las puertas de Tu templo se cierren tan solo por tres horas al día. El resto del tiempo permite que las puertas permanezcan abiertas para que todos los residentes del universo puedan verte. Además, permite que Tus ofrendas se continúen por todo el día, así tus dedos de loto nunca estarán secos.”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El Señor replico: “</w:t>
      </w:r>
      <w:r>
        <w:rPr>
          <w:rFonts w:cs="Comic Sans MS" w:ascii="Comic Sans MS" w:hAnsi="Comic Sans MS"/>
          <w:i/>
          <w:iCs/>
          <w:color w:val="000000"/>
        </w:rPr>
        <w:t xml:space="preserve">Tathastu, </w:t>
      </w:r>
      <w:r>
        <w:rPr>
          <w:rFonts w:cs="Comic Sans MS" w:ascii="Comic Sans MS" w:hAnsi="Comic Sans MS"/>
          <w:color w:val="000000"/>
        </w:rPr>
        <w:t>así se hará. Y para ti, que bendición desea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El rey dijo, “Que nadie  en el futuro pueda reclamar Tu templo como de su propiedad, Yo deseo quedar sin descendientes, bondadosamente concédeme este deseo”.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l Señor Jagannatha dijo: “Así se hará.”</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drawing>
          <wp:inline distT="0" distB="0" distL="0" distR="0">
            <wp:extent cx="6117590" cy="4335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3" r="-2" b="-3"/>
                    <a:stretch>
                      <a:fillRect/>
                    </a:stretch>
                  </pic:blipFill>
                  <pic:spPr bwMode="auto">
                    <a:xfrm>
                      <a:off x="0" y="0"/>
                      <a:ext cx="6117590" cy="4335145"/>
                    </a:xfrm>
                    <a:prstGeom prst="rect">
                      <a:avLst/>
                    </a:prstGeom>
                  </pic:spPr>
                </pic:pic>
              </a:graphicData>
            </a:graphic>
          </wp:inline>
        </w:drawing>
      </w:r>
    </w:p>
    <w:p>
      <w:pPr>
        <w:pStyle w:val="Normal"/>
        <w:rPr>
          <w:rFonts w:ascii="Comic Sans MS" w:hAnsi="Comic Sans MS" w:cs="Comic Sans MS"/>
          <w:color w:val="000000"/>
        </w:rPr>
      </w:pPr>
      <w:r>
        <w:rPr>
          <w:rFonts w:cs="Comic Sans MS" w:ascii="Comic Sans MS" w:hAnsi="Comic Sans MS"/>
          <w:color w:val="000000"/>
        </w:rPr>
      </w:r>
    </w:p>
    <w:p>
      <w:pPr>
        <w:pStyle w:val="NormalWeb"/>
        <w:jc w:val="center"/>
        <w:rPr/>
      </w:pPr>
      <w:r>
        <w:rPr>
          <w:rFonts w:cs="Comic Sans MS" w:ascii="Comic Sans MS" w:hAnsi="Comic Sans MS"/>
          <w:sz w:val="20"/>
          <w:szCs w:val="20"/>
        </w:rPr>
        <w:t xml:space="preserve">Los decendientes de Vidyapati adorando al Señor </w:t>
      </w:r>
      <w:r>
        <w:rPr>
          <w:rFonts w:cs="Comic Sans MS" w:ascii="Comic Sans MS" w:hAnsi="Comic Sans MS"/>
          <w:b/>
          <w:bCs/>
          <w:color w:val="000000"/>
          <w:sz w:val="20"/>
          <w:szCs w:val="20"/>
        </w:rPr>
        <w:t>Jagannatha</w:t>
      </w:r>
      <w:r>
        <w:rPr>
          <w:rFonts w:cs="Comic Sans MS" w:ascii="Comic Sans MS" w:hAnsi="Comic Sans MS"/>
          <w:sz w:val="20"/>
          <w:szCs w:val="20"/>
        </w:rPr>
        <w:t xml:space="preserve">, </w:t>
      </w:r>
      <w:r>
        <w:rPr>
          <w:rFonts w:cs="Comic Sans MS" w:ascii="Comic Sans MS" w:hAnsi="Comic Sans MS"/>
          <w:b/>
          <w:bCs/>
          <w:color w:val="0080FF"/>
          <w:sz w:val="20"/>
          <w:szCs w:val="20"/>
        </w:rPr>
        <w:t>Baladeva</w:t>
      </w:r>
      <w:r>
        <w:rPr>
          <w:rFonts w:cs="Comic Sans MS" w:ascii="Comic Sans MS" w:hAnsi="Comic Sans MS"/>
          <w:sz w:val="20"/>
          <w:szCs w:val="20"/>
        </w:rPr>
        <w:t xml:space="preserve">, y </w:t>
      </w:r>
      <w:r>
        <w:rPr>
          <w:rFonts w:cs="Comic Sans MS" w:ascii="Comic Sans MS" w:hAnsi="Comic Sans MS"/>
          <w:b/>
          <w:bCs/>
          <w:color w:val="FF0000"/>
          <w:sz w:val="20"/>
          <w:szCs w:val="20"/>
        </w:rPr>
        <w:t>Subadra</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De esta manera los misericordiosos Jagannatha, Subhadra y Balarama aparecieron en este mundo material para beneficiar a todas las entidades vivientes. ¿Cuál es el beneficio que ellos otorgan? En el Narada Purana (U. Uk.52.12) se asegura:</w:t>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i/>
          <w:i/>
          <w:iCs/>
          <w:color w:val="000000"/>
        </w:rPr>
      </w:pPr>
      <w:r>
        <w:rPr>
          <w:rFonts w:cs="Comic Sans MS" w:ascii="Comic Sans MS" w:hAnsi="Comic Sans MS"/>
          <w:i/>
          <w:iCs/>
          <w:color w:val="000000"/>
        </w:rPr>
        <w:t>patrimam tatra tam drstva</w:t>
      </w:r>
    </w:p>
    <w:p>
      <w:pPr>
        <w:pStyle w:val="Normal"/>
        <w:jc w:val="center"/>
        <w:rPr>
          <w:rFonts w:ascii="Comic Sans MS" w:hAnsi="Comic Sans MS" w:cs="Comic Sans MS"/>
          <w:i/>
          <w:i/>
          <w:iCs/>
          <w:color w:val="000000"/>
        </w:rPr>
      </w:pPr>
      <w:r>
        <w:rPr>
          <w:rFonts w:cs="Comic Sans MS" w:ascii="Comic Sans MS" w:hAnsi="Comic Sans MS"/>
          <w:i/>
          <w:iCs/>
          <w:color w:val="000000"/>
        </w:rPr>
        <w:t>svayam devena nirmitam</w:t>
      </w:r>
    </w:p>
    <w:p>
      <w:pPr>
        <w:pStyle w:val="Normal"/>
        <w:jc w:val="center"/>
        <w:rPr>
          <w:rFonts w:ascii="Comic Sans MS" w:hAnsi="Comic Sans MS" w:cs="Comic Sans MS"/>
          <w:color w:val="000000"/>
        </w:rPr>
      </w:pPr>
      <w:r>
        <w:rPr>
          <w:rFonts w:cs="Comic Sans MS" w:ascii="Comic Sans MS" w:hAnsi="Comic Sans MS"/>
          <w:i/>
          <w:iCs/>
          <w:color w:val="000000"/>
        </w:rPr>
        <w:t>anayasena vai yanti bhavanam me tato narah</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l Señor Supremo Narayan le dice a Laksmi-devi: “En esa gran morada conocida como Purusottam-Ksetra, la cual es raramente alcanzada entre los tres mundos, la Deidad de Kesava, la cual ha sido manifestada por el Supremo Señor mismo, esta ahí situada. Si los hombres ven a esta Deidad, ellos mismos podrán fácilmente venir a mi morada.”</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De esta manera Jagannatha libera a todo el universo especialmente cuando el viaja en Su carro frente a los ojos de todos. Yo ofrezco mis postradas reverencias al Señor Jagannatha, Subhadra y Balarama en la ocasión de Su festival de los carros y oro a Ellos para que perdonen las ofensas que he cometido en mi vano esfuerzo para describir Su gloriosa aparición.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i/>
          <w:i/>
          <w:iCs/>
          <w:color w:val="000000"/>
        </w:rPr>
      </w:pPr>
      <w:r>
        <w:rPr>
          <w:rFonts w:cs="Comic Sans MS" w:ascii="Comic Sans MS" w:hAnsi="Comic Sans MS"/>
          <w:i/>
          <w:iCs/>
          <w:color w:val="000000"/>
        </w:rPr>
        <w:t>Jay Jagannatha!</w:t>
      </w:r>
    </w:p>
    <w:p>
      <w:pPr>
        <w:pStyle w:val="Normal"/>
        <w:jc w:val="center"/>
        <w:rPr>
          <w:rFonts w:ascii="Comic Sans MS" w:hAnsi="Comic Sans MS" w:cs="Comic Sans MS"/>
          <w:i/>
          <w:i/>
          <w:iCs/>
          <w:color w:val="000000"/>
        </w:rPr>
      </w:pPr>
      <w:r>
        <w:rPr>
          <w:rFonts w:cs="Comic Sans MS" w:ascii="Comic Sans MS" w:hAnsi="Comic Sans MS"/>
          <w:i/>
          <w:iCs/>
          <w:color w:val="000000"/>
        </w:rPr>
      </w:r>
    </w:p>
    <w:p>
      <w:pPr>
        <w:pStyle w:val="Normal"/>
        <w:jc w:val="center"/>
        <w:rPr>
          <w:rFonts w:ascii="Comic Sans MS" w:hAnsi="Comic Sans MS" w:cs="Comic Sans MS"/>
          <w:color w:val="000000"/>
        </w:rPr>
      </w:pPr>
      <w:r>
        <w:rPr/>
        <w:drawing>
          <wp:inline distT="0" distB="0" distL="0" distR="0">
            <wp:extent cx="1028700" cy="1028700"/>
            <wp:effectExtent l="0" t="0" r="0" b="0"/>
            <wp:docPr id="32" name="Show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howLetter" descr=""/>
                    <pic:cNvPicPr>
                      <a:picLocks noChangeAspect="1" noChangeArrowheads="1"/>
                    </pic:cNvPicPr>
                  </pic:nvPicPr>
                  <pic:blipFill>
                    <a:blip r:embed="rId33"/>
                    <a:srcRect l="-35" t="-35" r="-35" b="-35"/>
                    <a:stretch>
                      <a:fillRect/>
                    </a:stretch>
                  </pic:blipFill>
                  <pic:spPr bwMode="auto">
                    <a:xfrm>
                      <a:off x="0" y="0"/>
                      <a:ext cx="1028700" cy="1028700"/>
                    </a:xfrm>
                    <a:prstGeom prst="rect">
                      <a:avLst/>
                    </a:prstGeom>
                  </pic:spPr>
                </pic:pic>
              </a:graphicData>
            </a:graphic>
          </wp:inline>
        </w:drawing>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t>Agradecimientos:</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t>A nuestro maestro espiritual por darnos la bendición de Servirle</w:t>
      </w:r>
    </w:p>
    <w:p>
      <w:pPr>
        <w:pStyle w:val="Normal"/>
        <w:jc w:val="center"/>
        <w:rPr>
          <w:rFonts w:ascii="Comic Sans MS" w:hAnsi="Comic Sans MS" w:cs="Comic Sans MS"/>
          <w:color w:val="000000"/>
        </w:rPr>
      </w:pPr>
      <w:r>
        <w:rPr>
          <w:rFonts w:cs="Comic Sans MS" w:ascii="Comic Sans MS" w:hAnsi="Comic Sans MS"/>
          <w:color w:val="000000"/>
        </w:rPr>
        <w:t xml:space="preserve">A Somath Khuntia , quien es pujari del templo de Jagannatha </w:t>
      </w:r>
    </w:p>
    <w:p>
      <w:pPr>
        <w:pStyle w:val="Normal"/>
        <w:jc w:val="center"/>
        <w:rPr>
          <w:rFonts w:ascii="Comic Sans MS" w:hAnsi="Comic Sans MS" w:cs="Comic Sans MS"/>
          <w:color w:val="000000"/>
        </w:rPr>
      </w:pPr>
      <w:r>
        <w:rPr>
          <w:rFonts w:cs="Comic Sans MS" w:ascii="Comic Sans MS" w:hAnsi="Comic Sans MS"/>
          <w:color w:val="000000"/>
        </w:rPr>
        <w:t xml:space="preserve">y autor del libro del que hemos extraído esta historia. </w:t>
      </w:r>
    </w:p>
    <w:p>
      <w:pPr>
        <w:pStyle w:val="Normal"/>
        <w:jc w:val="center"/>
        <w:rPr>
          <w:rFonts w:ascii="Comic Sans MS" w:hAnsi="Comic Sans MS" w:cs="Comic Sans MS"/>
          <w:color w:val="000000"/>
        </w:rPr>
      </w:pPr>
      <w:r>
        <w:rPr>
          <w:rFonts w:cs="Comic Sans MS" w:ascii="Comic Sans MS" w:hAnsi="Comic Sans MS"/>
          <w:color w:val="000000"/>
        </w:rPr>
        <w:t>A la madre Gangamata dedi dasi (Alemania)por hacer los dibujos.</w:t>
      </w:r>
    </w:p>
    <w:p>
      <w:pPr>
        <w:pStyle w:val="Normal"/>
        <w:jc w:val="center"/>
        <w:rPr>
          <w:rFonts w:ascii="Comic Sans MS" w:hAnsi="Comic Sans MS" w:cs="Comic Sans MS"/>
          <w:color w:val="000000"/>
        </w:rPr>
      </w:pPr>
      <w:r>
        <w:rPr>
          <w:rFonts w:cs="Comic Sans MS" w:ascii="Comic Sans MS" w:hAnsi="Comic Sans MS"/>
          <w:color w:val="000000"/>
        </w:rPr>
        <w:t xml:space="preserve">A Malati devi dasi (Austria) quien nos facilito una copia del libro. </w:t>
      </w:r>
    </w:p>
    <w:p>
      <w:pPr>
        <w:pStyle w:val="Normal"/>
        <w:jc w:val="center"/>
        <w:rPr>
          <w:rFonts w:ascii="Comic Sans MS" w:hAnsi="Comic Sans MS" w:cs="Comic Sans MS"/>
          <w:color w:val="000000"/>
        </w:rPr>
      </w:pPr>
      <w:r>
        <w:rPr>
          <w:rFonts w:cs="Comic Sans MS" w:ascii="Comic Sans MS" w:hAnsi="Comic Sans MS"/>
          <w:color w:val="000000"/>
        </w:rPr>
        <w:t>A todos los devotos que nos han ayudado.</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t>Y a los niños del mundo entero.</w:t>
      </w:r>
    </w:p>
    <w:p>
      <w:pPr>
        <w:pStyle w:val="Normal"/>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color w:val="000000"/>
        </w:rPr>
      </w:pPr>
      <w:r>
        <w:rPr>
          <w:rFonts w:cs="Comic Sans MS" w:ascii="Comic Sans MS" w:hAnsi="Comic Sans MS"/>
          <w:color w:val="000000"/>
        </w:rPr>
      </w:r>
    </w:p>
    <w:sectPr>
      <w:footerReference w:type="default" r:id="rId34"/>
      <w:type w:val="nextPage"/>
      <w:pgSz w:w="11906" w:h="16838"/>
      <w:pgMar w:left="1134" w:right="1134" w:gutter="0" w:header="0" w:top="1134" w:footer="720" w:bottom="1134"/>
      <w:pgNumType w:fmt="decimal"/>
      <w:formProt w:val="false"/>
      <w:textDirection w:val="lrTb"/>
      <w:docGrid w:type="default" w:linePitch="2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800000"/>
    </w:rPr>
  </w:style>
  <w:style w:type="paragraph" w:styleId="NormalWeb">
    <w:name w:val="Normal (Web)"/>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gi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12:00Z</dcterms:created>
  <dc:creator>angirasito</dc:creator>
  <dc:description/>
  <dc:language>en-US</dc:language>
  <cp:lastModifiedBy>angirasito</cp:lastModifiedBy>
  <dcterms:modified xsi:type="dcterms:W3CDTF">2002-10-11T09:13:00Z</dcterms:modified>
  <cp:revision>28</cp:revision>
  <dc:subject/>
  <dc:title/>
</cp:coreProperties>
</file>