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drawing>
          <wp:inline distT="0" distB="0" distL="0" distR="0">
            <wp:extent cx="4181475" cy="5553075"/>
            <wp:effectExtent l="0" t="0" r="0" b="0"/>
            <wp:docPr id="1" name="Kaliya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liya_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ometiendo a la Serpiente Kaliy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lang w:val="es-ES"/>
        </w:rPr>
      </w:pPr>
      <w:r>
        <w:rPr>
          <w:rFonts w:cs="Times New Roman"/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Hace 5000 años atrás en el país de Bharata Vars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-hoy en día conocido como la India- en la aldea de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Vrindavan, en el hermoso y sagrado río Yamuna, vivía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una serpiente muy grande, temible y venenosa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llamada Kaliya. Debido a su poderoso veneno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toda el área a su alrededor estaba muy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contaminada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Todos los árboles y plantas se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habían secado, las flores se habían marchitado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los animales de las cercanías habían muerto, inclus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cualquier ave que sobrevolaba el río caía muerta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 </w:t>
      </w:r>
      <w:r>
        <w:rPr>
          <w:i/>
          <w:iCs/>
          <w:sz w:val="32"/>
          <w:lang w:val="es-ES"/>
        </w:rPr>
        <w:t>de inmediato, debido al venenoso vapor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que emanaba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705350" cy="6467475"/>
            <wp:effectExtent l="0" t="0" r="0" b="0"/>
            <wp:docPr id="2" name="kaliya_01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liya_01_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Gopal, quien es adorado como el Señor del Univers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por todos los grandes sabios, yogis y reyes santos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había aparecido en la eldea de Vrindavan y jugaba com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un simple niño al lado de sus amigos quienes eran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pastorcillos de vacas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Una vez Gopal junto con ellos se dirigió al Yamuna par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tomar agua. Los pastorcillos se adelantaron y al beber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cayeron muertos debido a que el río estaba envenenado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l llegar y ver a todos sus amigos y terneritos muertos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Gopal con Su inteligencia trascendental entendió lo que habí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pasado y entonces, con Su mirada de loto, les devolvió l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vida a todos. Al ver el inminente peligro que representab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la serpiente, Gopal subió a un árbol Kadamba para saltar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desde una de las ramas al río a enfrentarse contra ella.</w:t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400550" cy="6010275"/>
            <wp:effectExtent l="0" t="0" r="0" b="0"/>
            <wp:docPr id="3" name="kaliya_02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liya_02_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Ajustando bien Su cinto, Gopal saltó justo en la mitad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del envenenado lago y con su fuerza suprema hizo que las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aguas del Yamuna se rebalsaran tal como una gran ballena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estremece las aguas del océano con sus saltos. En ese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momento Kaliya, al escuchar el ruido ensordecedor,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entendió que se trataba de una amenaza y de que alguien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quería enfrentarse con él y así,  cargado de furia, de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inmediato apareció ante Gopal.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953000" cy="6638925"/>
            <wp:effectExtent l="0" t="0" r="0" b="0"/>
            <wp:docPr id="4" name="kaliya_03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liya_03_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867275" cy="6534150"/>
            <wp:effectExtent l="0" t="0" r="0" b="0"/>
            <wp:docPr id="5" name="kaliya_04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liya_04_gi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Kaliya se dio cuenta de que Gopal era sin duda alguna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lguien digno de ser visto, debido a que Su cuerpo er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tan hermoso y fino. Gopal se mostraba extremadamente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dulce con una suave sonrisa en Su rostro de loto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848225" cy="6496050"/>
            <wp:effectExtent l="0" t="0" r="0" b="0"/>
            <wp:docPr id="6" name="kaliya_05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liya_05_gi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Aun así, lleno de ira, se lanzó a atacarlo, con sus ojos tan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rojos como el hierro fundido, llamas de fuego salían de su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venenosa boca y un negro humo exhalaba de sus narices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¡Su aspecto era horroroso!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867275" cy="6591300"/>
            <wp:effectExtent l="0" t="0" r="0" b="0"/>
            <wp:docPr id="7" name="kaliya_06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liya_06_gi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Kaliya sentía una gran ira en su corazón, y con su larg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cuerpo, en forma diestra y ágil, atrapó a Gopal y l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apretó entre sus anillos con mucha fuerza para asfixiarlo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819650" cy="6562725"/>
            <wp:effectExtent l="0" t="0" r="0" b="0"/>
            <wp:docPr id="8" name="kaliya_07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aliya_07_gi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Todos los habitantes de Vrindavan, para quienes Gopal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es como la vida de sus vidas, como su fuerza vital y propi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lma, escucharon el estruendoso ruido y también la notici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dada por los pastorcitos de vacas, quienes gritando y llorand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habían llamado a todos para que vinieran a socorrer a Gopal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Textoindependiente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l ver a su más querido amigo en tan deplorable y triste condición, </w:t>
      </w:r>
    </w:p>
    <w:p>
      <w:pPr>
        <w:pStyle w:val="Textoindependiente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los afectuosos vaqueritos se llenaron de temor y espanto, y cayeron </w:t>
      </w:r>
    </w:p>
    <w:p>
      <w:pPr>
        <w:pStyle w:val="Textoindependiente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l suelo llorando y algunos hasta se desmayaron. Las vacas y terneritos </w:t>
      </w:r>
    </w:p>
    <w:p>
      <w:pPr>
        <w:pStyle w:val="Textoindependiente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lloraban de dolor y no dejaban de mirar a su querido Gopal que estaba  </w:t>
      </w:r>
    </w:p>
    <w:p>
      <w:pPr>
        <w:pStyle w:val="Textoindependiente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trapado por Kaliya en medio de las aguas del Yamun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FF6600"/>
          <w:sz w:val="32"/>
          <w:lang w:val="es-ES"/>
        </w:rPr>
      </w:pPr>
      <w:r>
        <w:rPr>
          <w:rFonts w:cs="Times New Roman"/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  <w:drawing>
          <wp:inline distT="0" distB="0" distL="0" distR="0">
            <wp:extent cx="4876800" cy="6477000"/>
            <wp:effectExtent l="0" t="0" r="0" b="0"/>
            <wp:docPr id="9" name="kaliya_09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aliya_09_gi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FF6600"/>
          <w:sz w:val="32"/>
          <w:lang w:val="es-ES"/>
        </w:rPr>
      </w:pPr>
      <w:r>
        <w:rPr>
          <w:i/>
          <w:iCs/>
          <w:color w:val="FF66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Tan pronto como madre Yasoda supo de ésto, corrió para salvarlo..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924425" cy="6610350"/>
            <wp:effectExtent l="0" t="0" r="0" b="0"/>
            <wp:docPr id="10" name="kaliya_08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aliya_08_g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Al ser impedida por los gopas y Nanda Maharaj, cayó desmayada al suelo. En ese momento todos los habitantes de Vrindavan, los animales, aves, mariposas, loros, monos y vacas,  lloraban y gritaban en gran ansiedad al contemplar tan dolorosa escena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895850" cy="6477000"/>
            <wp:effectExtent l="0" t="0" r="0" b="0"/>
            <wp:docPr id="11" name="kaliya_11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aliya_11_gi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Mientras todo esto acontecía, Balarama, quien es el maestro de todo conocimiento y el hermano mayor de Gopal, se quedó contemplando la escena con una sonrisa. Él sabia que no había razón de ansiedad pues conocía la fuerza de Su invencible hermano.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5038725" cy="6696075"/>
            <wp:effectExtent l="0" t="0" r="0" b="0"/>
            <wp:docPr id="12" name="kaliya_12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aliya_12_gi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Gopal al ver el sufrimiento y ansiedad de los habitantes de Gokula, y al notar que estaban a punto de morir, expandió Su cuerpo  para liberarse de Kaliya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drawing>
          <wp:inline distT="0" distB="0" distL="0" distR="0">
            <wp:extent cx="4838700" cy="6505575"/>
            <wp:effectExtent l="0" t="0" r="0" b="0"/>
            <wp:docPr id="13" name="kaliya_10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aliya_10_gif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Al conseguirlo, de inmediato  saltó sobre la malvada serpiente, y así Él, quien es el artista original, empezó a danzar sobre sus cabezas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5219700" cy="7029450"/>
            <wp:effectExtent l="0" t="0" r="0" b="0"/>
            <wp:docPr id="14" name="kaliya_13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aliya_13_gi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Gopal empezó a golpear a Kaliya con Sus pies de loto, y esto er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más de lo que ella podía tolerar. Gradualmente Kaliya se dio cuent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de que estaba en una gran dificultad ya que todos sus intentos de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matar a Gopal eran en vano, pues nunca conseguía morderlo con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ninguna de sus cientos de bocas.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Gopal, como un perfecto danzarín, sólo bailaba y bailaba sin parar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sí el fuego y el veneno que salía de las  fauces de la serpiente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parecía una ofrenda afectuosa que Gopal graciosamente aceptab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l bailar sobre sus cabezas. Debido a los golpes de los pasos de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Gopal, ¡Kaliya estaba a punto de desfallecer!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953000" cy="6610350"/>
            <wp:effectExtent l="0" t="0" r="0" b="0"/>
            <wp:docPr id="15" name="kaliya_14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aliya_14_gi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Las esposas de Kaliya (conocidas como las Nagapatnis) con gran tristeza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y ansiedad en sus corazones se presentaron ante el Señor Gopal y Le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ofrecieron sus reverencias y elaboradas oraciones. Ellas le dijeron al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Señor: Oh Gopal! Tú eres la Suprema Personalidad de Dios, el amigo de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los afligidos y el salvador de los caídos. Tú nunca rechazas a nadie que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toma refugio en Ti. Por eso nosotras, quienes estamos rendidas a Ti, te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pedimos que por favor liberes a nuestro esposo, pues para una esposa su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esposo representa al maestro espiritual y al guía en este mundo. Sin él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no tendremos ninguna otra protección.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El polvo de Tus pies de loto es querido y buscando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por grandes personalidades pero de una u otra forma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debido a Tu misericordia sin causa Tú, en forma justa y dulce, has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castigado a Kaliya por sus pecados y graciosamente, al bailar sobre sus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cabezas, le has otorgado el polvo de Tus pies de loto, el cual es tan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difícil de alcanzar incluso para grandes yoguis que ejecutan austeridades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</w:rPr>
        <w:t xml:space="preserve">por miles y miles de años. Por ello Te pedimos humildemente que por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favor lo perdones...! De esta forma Gopal, quien es fácilmente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complacido por las oraciones de sus devotos </w:t>
      </w:r>
    </w:p>
    <w:p>
      <w:pPr>
        <w:pStyle w:val="Textoindependiente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perdonó y liberó a Kaliy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32"/>
          <w:lang w:val="es-ES"/>
        </w:rPr>
      </w:pPr>
      <w:r>
        <w:rPr>
          <w:rFonts w:cs="Times New Roman"/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4933950" cy="6505575"/>
            <wp:effectExtent l="0" t="0" r="0" b="0"/>
            <wp:docPr id="16" name="kaliya_15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aliya_15_gi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El cuerpo de Kaliya estaba muy dolorido  por los golpes del Señor, per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después de que Gopal se había parado sobre sus cabezas, su inteligenci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y mente se purificaron de toda tendencia demoníaca, y así el pud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entender la Suprema posición de Gopal, quien es la Personalidad de Dios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misma. Kaliya dijo: -Mi querido Señor, oh, salvador de los tres mundos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unque mis ofensas son ilimitadas, por favor perdóname, pues yo, al ser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una serpiente, actuó por naturaleza con mucha ira y arrogancia, por eso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bondadosamente perdóname por mis inevitables tendencias materiales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hora puedes terminar conmigo o salvarme. Haz conmigo lo que Tú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quieras. Lo que sea Tu deseo, ¡eso haré...!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5267325" cy="7048500"/>
            <wp:effectExtent l="0" t="0" r="0" b="0"/>
            <wp:docPr id="17" name="kaliya_16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aliya_16_gif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Gopal, quien estaba actuando como un pequeño niño, le ordenó a l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serpiente lo siguiente: Debes dejar de inmediato  este lugar y debes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irte al océano junto con tus esposas. No contamines más las aguas del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Yamuna. Deja que Mis vacas y terneros, así como todos mis amigos,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animales y demás seres, puedan beber de estas aguas que son tan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>queridas para Mí!!!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drawing>
          <wp:inline distT="0" distB="0" distL="0" distR="0">
            <wp:extent cx="5267325" cy="7077075"/>
            <wp:effectExtent l="0" t="0" r="0" b="0"/>
            <wp:docPr id="18" name="kaliya_17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aliya_17_gi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De esta forma Gopal sometió el orgullo de la serpiente Kaliya y  purificó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las aguas del Yamuna. Al salir del río Gopal abrazó a todos Sus amigos, a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  <w:t xml:space="preserve">las vacas y a Su madre Yasoda, quien seguía llorando, pero ahora lo hacía de felicidad. Todos los Vrajavasis se regocijaban al ver que su querido Gopal estaba sano y salvo y por que había derrotado a Kaliya.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Kaliya representa la vanidad, la malicia, la perversidad y la falta de bondad. Gopal derrotó a este demonio con Su baile trascendental. Así, de esta forma, Gopal puede purificar de estas malas cualidades a</w:t>
      </w:r>
    </w:p>
    <w:p>
      <w:pPr>
        <w:pStyle w:val="Normal"/>
        <w:jc w:val="center"/>
        <w:rPr/>
      </w:pPr>
      <w:r>
        <w:rPr>
          <w:i/>
          <w:iCs/>
          <w:color w:val="000000"/>
          <w:sz w:val="32"/>
          <w:lang w:val="es-ES"/>
        </w:rPr>
        <w:t>todo aquel que escuche o repita esta historia.</w:t>
      </w:r>
      <w:r>
        <w:rPr>
          <w:i/>
          <w:iCs/>
          <w:sz w:val="32"/>
          <w:lang w:val="es-ES"/>
        </w:rPr>
        <w:t xml:space="preserve"> </w:t>
      </w:r>
    </w:p>
    <w:p>
      <w:pPr>
        <w:pStyle w:val="Normal"/>
        <w:jc w:val="center"/>
        <w:rPr>
          <w:i/>
          <w:i/>
          <w:iCs/>
          <w:sz w:val="32"/>
          <w:lang w:val="es-ES"/>
        </w:rPr>
      </w:pPr>
      <w:r>
        <w:rPr>
          <w:i/>
          <w:iCs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Para Gopal la naturaleza y su protección son algo muy importante, pues Él mismo se ocupa de cuidar el medio ambiente en donde sus devotos, amigos, vacas y toda la creación se dedican a servirlo. Por eso debemos ayudar a no contaminar la naturaleza y proteger a nuestra madre Tierra quien es tan querida para Gopal.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 xml:space="preserve">Todas las glorias a Gopal y la 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es-ES"/>
        </w:rPr>
      </w:pPr>
      <w:r>
        <w:rPr>
          <w:i/>
          <w:iCs/>
          <w:color w:val="000000"/>
          <w:sz w:val="32"/>
          <w:lang w:val="es-ES"/>
        </w:rPr>
        <w:t>tierra de Vrindavan!</w:t>
      </w:r>
    </w:p>
    <w:p>
      <w:pPr>
        <w:pStyle w:val="Normal"/>
        <w:jc w:val="center"/>
        <w:rPr>
          <w:i/>
          <w:i/>
          <w:iCs/>
          <w:color w:val="000000"/>
          <w:sz w:val="32"/>
          <w:lang w:val="de-DE"/>
        </w:rPr>
      </w:pPr>
      <w:r>
        <w:rPr>
          <w:i/>
          <w:iCs/>
          <w:color w:val="000000"/>
          <w:sz w:val="32"/>
          <w:lang w:val="de-DE"/>
        </w:rPr>
        <w:t>Hari bolo!</w:t>
      </w:r>
    </w:p>
    <w:sectPr>
      <w:footerReference w:type="default" r:id="rId20"/>
      <w:type w:val="nextPage"/>
      <w:pgSz w:w="11906" w:h="16838"/>
      <w:pgMar w:left="1305" w:right="1032" w:gutter="0" w:header="0" w:top="1134" w:footer="720" w:bottom="1134"/>
      <w:pgNumType w:fmt="decimal"/>
      <w:formProt w:val="false"/>
      <w:textDirection w:val="lrTb"/>
      <w:docGrid w:type="default" w:linePitch="2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nskrit-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venir Lt BT" w:hAnsi="Souvenir Lt BT" w:cs="Souvenir Lt BT"/>
      <w:b/>
      <w:bCs/>
      <w:i/>
      <w:iCs/>
      <w:sz w:val="18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nskrit-Palatino" w:hAnsi="Sanskrit-Palatino" w:cs="Sanskrit-Palatino"/>
      <w:i/>
      <w:iCs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Sanskrit-Palatino" w:hAnsi="Sanskrit-Palatino" w:cs="Sanskrit-Palatino"/>
      <w:i/>
      <w:iCs/>
      <w:color w:val="008000"/>
      <w:sz w:val="28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rFonts w:ascii="Sanskrit-Palatino" w:hAnsi="Sanskrit-Palatino" w:cs="Sanskrit-Palatino"/>
      <w:i/>
      <w:iCs/>
      <w:color w:val="000000"/>
      <w:sz w:val="28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8:59:00Z</dcterms:created>
  <dc:creator>angirasito</dc:creator>
  <dc:description/>
  <dc:language>en-US</dc:language>
  <cp:lastModifiedBy>angi</cp:lastModifiedBy>
  <cp:lastPrinted>2002-08-09T17:47:00Z</cp:lastPrinted>
  <dcterms:modified xsi:type="dcterms:W3CDTF">2003-06-24T19:49:00Z</dcterms:modified>
  <cp:revision>6</cp:revision>
  <dc:subject/>
  <dc:title>Krsna,who was acting as a small human child ,ordered the serpent thus :you must immediately leave this place and go to the oce</dc:title>
</cp:coreProperties>
</file>